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i all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fter a period of extreme Modular withdrawal symptoms, my brand new M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rrived yesterday. So I re-loaded the editor and my patch collection, a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pent a pleasant (albeit rainy) Sunday afternoon tweaking and patching away %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Here are some of the results - nice and noisy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heer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Ern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